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1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AO támogatásból történő sportköri feladatok elvégzéséhez tulajdonosi hozzájáruló nyilatkozat ki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120/2017. (IV.21.) számú határozatában döntött a Hévízi Sportkör 2017-2018. évi TAO pályázaton való részvételével kapcsolatosan, valamint a szükséges önerő biztosítására vonatkozóan. A Sportkör Labdarúgó Szakosztálya ekkor pályázatot nyújtott be </w:t>
      </w:r>
      <w:r>
        <w:rPr>
          <w:rFonts w:cs="Arial" w:ascii="Arial" w:hAnsi="Arial"/>
          <w:lang w:eastAsia="hu-HU"/>
        </w:rPr>
        <w:t>az élőfüves nagypálya és az öltöző felújítására (Hévíz 963. hrsz.), a műfüves nagypálya felújítására (Hévíz 1455/83. és 1455/9. hrsz.), valamint a műfüves kispálya (Hévíz 1455/97. hrsz.) felújítására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1455/97. hrsz-ú „közterület” telekkönyvi megjelölésű 3196 m² nagyságú ingatlan Hévíz Város Önkormányzat forgalomképes (üzleti) vagyonát képezi a vagyongazdálkodásról szóló 22/2014. (IV. 29.) számú önkormányzati rendelet alapján, és közvetlenül a sportpályák szomszédságában található. A Hévíz (belterület) 1455/9. hrsz-ú „beépítetlen terület” telekkönyvi megjelölésű 4900 m² nagyságú ingatlan, a Hévíz (belterület) 1455/83. hrsz-ú „beépítetlen terület” telekkönyvi megjelölésű 2526 m² nagyságú ingatlan, és a Hévíz (belterület) 963. hrsz-ú „sporttelep és épület” telekkönyvi megjelölésű 1 ha 3858 m² nagyságú ingatlanok Hévíz Város Önkormányzat korlátozottan forgalomképes vagyonát képezik. Az ingatlanok tulajdonosa 1/1-ben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tárgyi eszköz beruházások. A kérelmet a Magyar Labdarúgó Szövetség bírál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438775" cy="31527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505835" cy="421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portkör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ét képezik a fenti beruházás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106545" cy="3350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es azonban az Önkormányzat, mint ingatlantulajdonos hozzájáruló nyilatkozatának kiadása arra vonatkozóan, hogy a beruházások az Önkormányzat tulajdonában álló ingatlanokon megvalósulhassanak. A nyilatkozatok tervezetét az előterjesztés melléklete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évíz Város Önkormányzat Képviselő-testületének a vagyongazdálkodásról szóló 22/2014. (IV. 29.) számú önkormányzati rendelete a következőket mondja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6. §</w:t>
      </w:r>
      <w:r>
        <w:rPr>
          <w:rFonts w:cs="Arial" w:ascii="Arial" w:hAnsi="Arial"/>
        </w:rPr>
        <w:t xml:space="preserve"> (1) A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járáshoz kapcsolódó egyéb jogszabályi rendelkezése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1996. évi LXXXI. törvény a társasági adóról és az osztalékadó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2/C. § </w:t>
      </w:r>
      <w:r>
        <w:rPr>
          <w:rFonts w:cs="Arial" w:ascii="Arial" w:hAnsi="Arial"/>
        </w:rPr>
        <w:t>(1) Látvány-csapatsport támogatása (e § alkalmazásában a továbbiakban: támogatás) keretében az adózó a következő jogcímekre nyújthat támogatást (juttatást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Támogatási igazolás a támogatás igénybevételére jogosult szervezettel kapcsolatban csak akkor állítható ki, h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 xml:space="preserve"> a támogatás igénybevételére jogosult szervez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ja) </w:t>
      </w:r>
      <w:r>
        <w:rPr>
          <w:rFonts w:cs="Arial" w:ascii="Arial" w:hAnsi="Arial"/>
        </w:rPr>
        <w:t>a támogatással érintett tárgyi eszköz beruházást, felújítást a saját tulajdonában vagy vagyonkezelésében lévő ingatlanon valósítja meg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jb) </w:t>
      </w:r>
      <w:r>
        <w:rPr>
          <w:rFonts w:cs="Arial" w:ascii="Arial" w:hAnsi="Arial"/>
        </w:rPr>
        <w:t xml:space="preserve">a támogatási igazolás kiállítására jogosult szerv felé előzetesen benyújtja a tárgyi eszköz beruházással, felújítással érintett ingatlan tulajdonosával (tulajdonosi joggyakorlójával) vagy vagyonkezelőjével megkötött,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ja szerinti, ingatlan hasznosításra vonatkozó megállapodást azzal, hogy állami vagy helyi önkormányzati tulajdon esetén vagyonhasznosításra vonatkozó megállapodás versenyeztetés mellőzésével is megkö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6) Ha az építési engedélyhez kötött tárgyi eszköz beruházás, felújítás sportcélú ingatlanra irányul, a támogatási igazolás kiállításának feltétele, hogy a támogatás igénybevételére jogosult szervezet vállalja, ho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a beruházás üzembe helyezését követő legalább 15 évben az adókedvezmény alapjául szolgáló beruházás révén üzembe helyezett ingatlan sportcélú, elsődlegesen piaci alapon történő hasznosítását - a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ban meghatározott kivétellel és a (7) bekezdésben foglaltakra figyelemmel - fenntartja, valamint benyújtja a sportcélú ingatlan tulajdonosának előzetes írásbeli hozzájárulását arról, hogy erre az időtartamra - a beruházás üzembe helyezését követő 30 napon belül - a Magyar Állam javára az ingatlan-nyilvántartásba az igénybe vett adókedvezmény mértékéig jelzálogjog kerül bejegyzés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beruházás üzembe helyezését követő legalább 15 évben az adókedvezmény alapjául szolgáló beruházás révén üzembe helyezett sportcélú ingatlant iskolai és diák-, főiskolai-egyetemi sport események, szabadidősport események és más, közösségi célú (különösen: kulturális, turisztikai) események lebonyolítása céljáb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a) </w:t>
      </w:r>
      <w:r>
        <w:rPr>
          <w:rFonts w:cs="Arial" w:ascii="Arial" w:hAnsi="Arial"/>
        </w:rPr>
        <w:t>naponta a sportcélú ingatlan üzemidejének legalább 20%-ában és évente legalább 10 nap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b) </w:t>
      </w:r>
      <w:r>
        <w:rPr>
          <w:rFonts w:cs="Arial" w:ascii="Arial" w:hAnsi="Arial"/>
        </w:rPr>
        <w:t>naponta a sportcélú ingatlan üzemidejének legalább 16%-ában és évente legalább 8 nap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c) </w:t>
      </w:r>
      <w:r>
        <w:rPr>
          <w:rFonts w:cs="Arial" w:ascii="Arial" w:hAnsi="Arial"/>
        </w:rPr>
        <w:t>naponta a sportcélú ingatlan üzemidejének legalább 12%-ában és évente legalább 6 n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yenesen vagy kedvezményes áron hasznosítj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bérelt vagy más jogcímen használt, nem a látvány-csapatsportban működő hivatásos sportszervezet tulajdonában álló ingatlan esetén a sportcélú ingatlant piaci áron béreli vagy más jogcímen használja, azzal, hogy a látvány-csapatsportban működő hivatásos sportszervezet által fizetett bérleti, vagy a használatért járó egyéb díj nem lehet alacsonyabb a bérelt vagy más jogcímen használt létesítménynek - ideértve a támogatásból finanszírozott beruházások eredményeként megvalósuló létesítményeket is - a bérleményre vagy más jogcímen történő használatra eső tényleges értékcsökkenési költségei és működési költségei összegének 50%-ánál, figyelembe véve a létesítmény teljes és a hivatásos sportszervezet által ténylegesen igénybe vett kapacitásának arányá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 xml:space="preserve">a jelenértékén legalább 10 millió forint értékű tárgyi eszköz beruházás, felújítás esetén a (3) bekezdésben meghatározott sportfejlesztési program benyújtásával egyidejűleg írásban nyilatkozik a sportpolitikáért felelős miniszter vagy - az (1) bekezdés </w:t>
      </w:r>
      <w:r>
        <w:rPr>
          <w:rFonts w:cs="Arial" w:ascii="Arial" w:hAnsi="Arial"/>
          <w:i/>
          <w:iCs/>
        </w:rPr>
        <w:t xml:space="preserve">b)-d) </w:t>
      </w:r>
      <w:r>
        <w:rPr>
          <w:rFonts w:cs="Arial" w:ascii="Arial" w:hAnsi="Arial"/>
        </w:rPr>
        <w:t>pontjában meghatározott támogatás igénybevételére jogosult szervezet kérelme esetén - a látvány-csapatsport országos sportági szakszövetsége felé arról, hogy a sportcélú ingatlanfejlesztésre nyílt pályázatot ír ki és a pályázati eljárás eredménye alapján nyertes személlyel köt szerződést a tárgyi eszköz beruházás, felújítás megvaló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6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6a)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 xml:space="preserve">pontjában a magyar állam javára szóló jelzálogjog-bejegyzésre vonatkozó rendelkezéseket nem kell alkalmazni, ha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vagy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pontja szerinti, építési engedélyhez kötött tárgyi eszköz beruházás, felújítás állami vagy helyi önkormányzati tulajdonban álló ingatlanon valósul meg, és az üzembe helyezését követő 30 napon belül a tulajdonos állam vagy helyi önkormányzat részére átadásra kerü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7) A támogatott szervezet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 meghatározott piaci alapon történő hasznosítási kötelezettségtől - az elsődleges sportcél veszélyeztetése nélkül - a sportcélú ingatlan nem versenyrendszerben szervezett szabadidősport-események lebonyolítása, valamint a helyi önkormányzat sportról szóló törvényben meghatározott iskolai testneveléssel és diáksporttal kapcsolatos feladatainak ellátása, főiskolai-egyetemi sport események, valamint közösségi célú szabadidős, szórakoztató és kulturális események lebonyolítása céljából a (6) bekezdés </w:t>
      </w:r>
      <w:r>
        <w:rPr>
          <w:rFonts w:cs="Arial" w:ascii="Arial" w:hAnsi="Arial"/>
          <w:i/>
          <w:iCs/>
        </w:rPr>
        <w:t xml:space="preserve">ba)-bc) </w:t>
      </w:r>
      <w:r>
        <w:rPr>
          <w:rFonts w:cs="Arial" w:ascii="Arial" w:hAnsi="Arial"/>
        </w:rPr>
        <w:t>pontjában meghatározott mértékeken felül is eltér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8) A tárgyi eszköz beruházást az adott tárgyi eszköz beruházásra vonatkozó, első támogatási igazolás kiállítását követő évben kezdődő támogatási időszaktól számított 4. támogatási időszak végéig üzembe kell helyezni a támogatás és annak jegybanki alapkamattal növelt összege magyar állam részére történő megfizetése terhéve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bCs/>
          <w:i/>
        </w:rPr>
        <w:t>2004. évi I. törvény a sport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 xml:space="preserve">55. § </w:t>
      </w:r>
      <w:r>
        <w:rPr>
          <w:rFonts w:cs="Arial" w:ascii="Arial" w:hAnsi="Arial"/>
          <w:i/>
        </w:rPr>
        <w:t>(1) A települési önkormányzat - figyelemmel a sport hosszú távú fejlesztési koncepciójára -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meghatározza a helyi sportfejlesztési koncepciót, és gondoskodik annak megvalósításáró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 xml:space="preserve">az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pontban foglalt célkitűzéseivel összhangban együttműködik a helyi sportszervezetekkel, sportszövetségekk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fenntartja és működteti a tulajdonát képező sportlétesítményeke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megteremti az önkormányzati iskolai testnevelés és sporttevékenység gyakorlásának feltétel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települési önkormányzat az (1) bekezdésben foglaltakon kívül - a köznevelésről szóló törvényben meghatározottak szerint - biztosítja az önkormányzati iskolai sportkörök működéséhez, vagy az ezek feladatait ellátó diáksport-egyesületek feladatainak zavartalan ellátásához szükséges feltétel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5) A helyi önkormányzatok - figyelemmel a 49. §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pontjában foglaltakra is - a sporttal kapcsolatos feladataik ellátásához a költségvetési törvényben és más, a sport állami támogatásáról rendelkező jogszabályok szerinti támogatásokban részesülnek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B0F0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együttműködik a Hévíz Sportkörrel az önkormányzat tulajdonát képező 963. hrsz.-ú ingatlanon, a Magyar Labdarúgó Szövetséghez benyújtott sportfejlesztési program alapján az </w:t>
      </w:r>
      <w:r>
        <w:rPr>
          <w:rFonts w:eastAsia="Times New Roman" w:cs="Arial" w:ascii="Arial" w:hAnsi="Arial"/>
        </w:rPr>
        <w:t>"Élőfüves nagypálya felújítás" megnevezésű projektelem megvalósításába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eastAsia="Times New Roman" w:cs="Arial" w:ascii="Arial" w:hAnsi="Arial"/>
        </w:rPr>
        <w:t xml:space="preserve">"Élőfüves nagypálya felújítás" megnevezésű projektelem </w:t>
      </w:r>
      <w:r>
        <w:rPr>
          <w:rFonts w:cs="Arial" w:ascii="Arial" w:hAnsi="Arial"/>
        </w:rPr>
        <w:t>megvalósítása érdekében hozzájárulást ad a polgármesternek a tulajdonosi hozzájáruló nyilatkozat aláírására a 963. hrsz.-ú ingatlan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B0F0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üttműködik a Hévíz Sportkörrel az önkormányzat tulajdonát képező 963. hrsz.-ú ingatlanon, a Magyar Labdarúgó Szövetséghez benyújtott sportfejlesztési program alapján az </w:t>
      </w:r>
      <w:r>
        <w:rPr>
          <w:rFonts w:eastAsia="Times New Roman" w:cs="Arial" w:ascii="Arial" w:hAnsi="Arial"/>
        </w:rPr>
        <w:t>"Öltöző felújítás" megnevezésű projektelem megvalósításában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eastAsia="Times New Roman" w:cs="Arial" w:ascii="Arial" w:hAnsi="Arial"/>
        </w:rPr>
        <w:t xml:space="preserve">"Öltöző felújítás" megnevezésű projektelem </w:t>
      </w:r>
      <w:r>
        <w:rPr>
          <w:rFonts w:cs="Arial" w:ascii="Arial" w:hAnsi="Arial"/>
        </w:rPr>
        <w:t>megvalósítása érdekében hozzájárulást ad a polgármesternek a tulajdonosi hozzájáruló nyilatkozat aláírására a 963. hrsz.-ú ingatlan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B0F0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üttműködik a Hévíz Sportkörrel az önkormányzat tulajdonát képező 1455/9. és 1455/83. hrsz.-ú ingatlanokon, a Magyar Labdarúgó Szövetséghez benyújtott sportfejlesztési program alapján a </w:t>
      </w:r>
      <w:r>
        <w:rPr>
          <w:rFonts w:eastAsia="Times New Roman" w:cs="Arial" w:ascii="Arial" w:hAnsi="Arial"/>
        </w:rPr>
        <w:t>"Műfüves nagypálya felújítás" megnevezésű projektelem megvalósításába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eastAsia="Times New Roman" w:cs="Arial" w:ascii="Arial" w:hAnsi="Arial"/>
        </w:rPr>
        <w:t xml:space="preserve">"Műfüves nagypálya felújítás" megnevezésű projektelem </w:t>
      </w:r>
      <w:r>
        <w:rPr>
          <w:rFonts w:cs="Arial" w:ascii="Arial" w:hAnsi="Arial"/>
        </w:rPr>
        <w:t>megvalósítása érdekében hozzájárulást ad a polgármesternek a tulajdonosi hozzájáruló nyilatkozat aláírására a 1455/9. és 1455/83. hrsz.-ú ingatlanok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B0F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üttműködik a Hévíz Sportkörrel az önkormányzat tulajdonát képező 1455/97. hrsz.-ú ingatlanon, a Magyar Labdarúgó Szövetséghez benyújtott sportfejlesztési program alapján a </w:t>
      </w:r>
      <w:r>
        <w:rPr>
          <w:rFonts w:eastAsia="Times New Roman" w:cs="Arial" w:ascii="Arial" w:hAnsi="Arial"/>
        </w:rPr>
        <w:t>"Műfüves kispálya felújítása" megnevezésű projektelem megvalósításába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eastAsia="Times New Roman" w:cs="Arial" w:ascii="Arial" w:hAnsi="Arial"/>
        </w:rPr>
        <w:t xml:space="preserve">"Műfüves kispálya felújítása" megnevezésű projektelem </w:t>
      </w:r>
      <w:r>
        <w:rPr>
          <w:rFonts w:cs="Arial" w:ascii="Arial" w:hAnsi="Arial"/>
        </w:rPr>
        <w:t>megvalósítása érdekében hozzájárulást ad a polgármesternek a tulajdonosi hozzájáruló nyilatkozat aláírására a 1455/97. hrsz.-ú ingatlan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ozzájáruló nyilatk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ben </w:t>
      </w:r>
      <w:r>
        <w:rPr>
          <w:rFonts w:cs="Arial" w:ascii="Arial" w:hAnsi="Arial"/>
          <w:lang w:eastAsia="hu-HU"/>
        </w:rPr>
        <w:t>az</w:t>
      </w:r>
      <w:r>
        <w:rPr>
          <w:rFonts w:eastAsia="Times New Roman" w:cs="Arial" w:ascii="Arial" w:hAnsi="Arial"/>
        </w:rPr>
        <w:t xml:space="preserve"> „Élőfüves nagypálya felújítását”</w:t>
      </w:r>
      <w:r>
        <w:rPr>
          <w:rFonts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erv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egvalósítás az Önkormányzat tulajdonában lévő 963. hrsz alatt található ingatlanon történ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Önkormányzatunk nevében kijelentem, hogy a sportfejlesztési tervében foglaltakkal egyet értek, annak megvalósítását Önkormányzatunk támogatja és engedélyezi, hogy a sportegyesület a sportfejlesztési programjának jóváhagyását követően az Önkormányzat tulajdonában lévő ingatlanon a beruházást elvégezz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7. november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-1134" w:firstLine="708"/>
        <w:jc w:val="center"/>
        <w:rPr/>
      </w:pPr>
      <w:r>
        <w:rPr>
          <w:rFonts w:eastAsia="Times New Roman" w:cs="Arial" w:ascii="Arial" w:hAnsi="Arial"/>
          <w:lang w:eastAsia="hu-HU"/>
        </w:rPr>
        <w:t xml:space="preserve">képviseletében eljárva: 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ozzájáruló nyilatk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ben </w:t>
      </w:r>
      <w:r>
        <w:rPr>
          <w:rFonts w:cs="Arial" w:ascii="Arial" w:hAnsi="Arial"/>
          <w:lang w:eastAsia="hu-HU"/>
        </w:rPr>
        <w:t>az</w:t>
      </w:r>
      <w:r>
        <w:rPr>
          <w:rFonts w:eastAsia="Times New Roman" w:cs="Arial" w:ascii="Arial" w:hAnsi="Arial"/>
        </w:rPr>
        <w:t xml:space="preserve"> „Öltöző felújítását”</w:t>
      </w:r>
      <w:r>
        <w:rPr>
          <w:rFonts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erv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egvalósítás az Önkormányzat tulajdonában lévő 963. hrsz alatt található ingatlanon történ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Önkormányzatunk nevében kijelentem, hogy a sportfejlesztési tervében foglaltakkal egyet értek, annak megvalósítását Önkormányzatunk támogatja és engedélyezi, hogy a sportegyesület a sportfejlesztési programjának jóváhagyását követően az Önkormányzat tulajdonában lévő ingatlanon a beruházást elvégezz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7. november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-1134" w:firstLine="708"/>
        <w:jc w:val="center"/>
        <w:rPr/>
      </w:pPr>
      <w:r>
        <w:rPr>
          <w:rFonts w:eastAsia="Times New Roman" w:cs="Arial" w:ascii="Arial" w:hAnsi="Arial"/>
          <w:lang w:eastAsia="hu-HU"/>
        </w:rPr>
        <w:t xml:space="preserve">képviseletében eljárva: 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ozzájáruló nyilatk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ben </w:t>
      </w:r>
      <w:r>
        <w:rPr>
          <w:rFonts w:cs="Arial" w:ascii="Arial" w:hAnsi="Arial"/>
          <w:lang w:eastAsia="hu-HU"/>
        </w:rPr>
        <w:t>a</w:t>
      </w:r>
      <w:r>
        <w:rPr>
          <w:rFonts w:eastAsia="Times New Roman" w:cs="Arial" w:ascii="Arial" w:hAnsi="Arial"/>
        </w:rPr>
        <w:t xml:space="preserve"> „Műfüves nagypálya felújítás”</w:t>
      </w:r>
      <w:r>
        <w:rPr>
          <w:rFonts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erv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egvalósítás az Önkormányzat tulajdonában lévő 1455/9. és 1455/83. hrsz alatt található ingatlanokon történ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Önkormányzatunk nevében kijelentem, hogy a sportfejlesztési tervében foglaltakkal egyet értek, annak megvalósítását Önkormányzatunk támogatja és engedélyezi, hogy a sportegyesület a sportfejlesztési programjának jóváhagyását követően az Önkormányzat tulajdonában lévő ingatlanokon a beruházást elvégezz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7. november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-1134" w:firstLine="708"/>
        <w:jc w:val="center"/>
        <w:rPr/>
      </w:pPr>
      <w:r>
        <w:rPr>
          <w:rFonts w:eastAsia="Times New Roman" w:cs="Arial" w:ascii="Arial" w:hAnsi="Arial"/>
          <w:lang w:eastAsia="hu-HU"/>
        </w:rPr>
        <w:t xml:space="preserve">képviseletében eljárva: 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ozzájáruló nyilatk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ben </w:t>
      </w:r>
      <w:r>
        <w:rPr>
          <w:rFonts w:cs="Arial" w:ascii="Arial" w:hAnsi="Arial"/>
          <w:lang w:eastAsia="hu-HU"/>
        </w:rPr>
        <w:t>a</w:t>
      </w:r>
      <w:r>
        <w:rPr>
          <w:rFonts w:eastAsia="Times New Roman" w:cs="Arial" w:ascii="Arial" w:hAnsi="Arial"/>
        </w:rPr>
        <w:t xml:space="preserve"> „Műfüves kispálya felújítása”</w:t>
      </w:r>
      <w:r>
        <w:rPr>
          <w:rFonts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erv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egvalósítás az Önkormányzat tulajdonában lévő 1455/97. hrsz alatt található ingatlanon történ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Önkormányzatunk nevében kijelentem, hogy a sportfejlesztési tervében foglaltakkal egyet értek, annak megvalósítását Önkormányzatunk támogatja és engedélyezi, hogy a sportegyesület a sportfejlesztési programjának jóváhagyását követően az Önkormányzat tulajdonában lévő ingatlanon a beruházást elvégezz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7. november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etében eljárva: 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7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3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70" w:top="6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394-39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394-39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hu-H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07:00Z</dcterms:created>
  <dc:creator>T-Cont Kft</dc:creator>
  <dc:description/>
  <cp:keywords/>
  <dc:language>en-US</dc:language>
  <cp:lastModifiedBy>Dr. Keserű Klaudia</cp:lastModifiedBy>
  <cp:lastPrinted>2013-11-14T10:07:00Z</cp:lastPrinted>
  <dcterms:modified xsi:type="dcterms:W3CDTF">2017-11-07T12:29:00Z</dcterms:modified>
  <cp:revision>5</cp:revision>
  <dc:subject/>
  <dc:title/>
</cp:coreProperties>
</file>